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</w:rPr>
        <w:t xml:space="preserve">                         </w:t>
      </w:r>
      <w:r>
        <w:rPr>
          <w:rFonts w:cs="Calibri"/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PREDBEŽNÉ VYHLÁSENIE</w:t>
      </w:r>
    </w:p>
    <w:p>
      <w:pPr>
        <w:pStyle w:val="Normal"/>
        <w:jc w:val="both"/>
        <w:rPr/>
      </w:pPr>
      <w:r>
        <w:rPr>
          <w:b/>
        </w:rPr>
        <w:t>Spoločnosť PRO POPULO PP a.s., so sídlom Nám.sv.Egídia 78, 058 01 Poprad, IČO: 17084725, ako emitent cenných papierov umiestnených na regulovanom trhu v zmysle § 36 zákona č. 429/2002 Z.z., vydáva  nasledovné predbežné vyhlásenie k svojej činnosti  za I. polrok 2012.:</w:t>
      </w:r>
    </w:p>
    <w:p>
      <w:pPr>
        <w:pStyle w:val="Odsekzoznamu"/>
        <w:numPr>
          <w:ilvl w:val="0"/>
          <w:numId w:val="2"/>
        </w:numPr>
        <w:rPr>
          <w:b/>
          <w:b/>
        </w:rPr>
      </w:pPr>
      <w:r>
        <w:rPr>
          <w:b/>
        </w:rPr>
        <w:t>Vysvetlenie hlavných udalostí a obchodov v sledovanom období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V sledovanom období spoločnosť uzatvárala štandardné zmluvné vzťahy  pre zabezpečenie svojej podnikateľskej činnosti.  Hodnotené obdobie je charakteristické pretrvávajúcimi negatívnymi javmi v segmente jej podnikania, ktoré výrazne ovplyvňujú ekonomiku  čo sa prejavuje na výsledkoch hospodárenia, keď za I. štvrťrok 2012 vykázala stratu vo výške 105.145 EUR spôsobenú hlavne prepadom výroby z titulu nedostatku základnej suroviny a neúmernému rastu cien vstupov.  Spoločnosť neuzatvorila žiaden výnimočný obchod, ktorý by mal nepriaznivý dopad na jej finančnú situáciu, svoju podnikateľskú činnosť realizuje v oblasti drevovýroby a  poskytovania ubytovacích a reštauračných služieb.</w:t>
      </w:r>
    </w:p>
    <w:p>
      <w:pPr>
        <w:pStyle w:val="Odsekzoznamu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inančná situácia spoločnosti a výsledky hospodárenia v sledovanom období</w:t>
      </w:r>
    </w:p>
    <w:p>
      <w:pPr>
        <w:pStyle w:val="Normal"/>
        <w:ind w:left="720" w:hanging="0"/>
        <w:jc w:val="both"/>
        <w:rPr>
          <w:b/>
          <w:b/>
          <w:color w:val="002060"/>
        </w:rPr>
      </w:pPr>
      <w:r>
        <w:rPr>
          <w:b/>
        </w:rPr>
        <w:t xml:space="preserve">Finančná situácia spoločnosti v období k 31.03.2012 je napriek vykázanej strate stabilizovaná. Spoločnosť síce  vykazuje nižšiu tvorbu zdrojov ako v predchádzajúcom období no všetky prevádzkové a rozvojové aktivity financuje z vlastných zdrojov. Spoločnosť plní svoj podnikateľský zámer stanovený pre rok 2012 v oblasti zavádzania inovatívnych výrob. Všetky prevádzkové a rozvojové aktivity financuje z vlastných zdrojov a v dohodnutých termínoch splatnosti. Celé znenie predbežného vyhlásenia je uverejnené na webovej stránke spoločnosti:  </w:t>
      </w:r>
      <w:hyperlink r:id="rId2">
        <w:r>
          <w:rPr>
            <w:rStyle w:val="InternetLink"/>
            <w:b/>
          </w:rPr>
          <w:t>www.ppas.sk</w:t>
        </w:r>
      </w:hyperlink>
      <w:r>
        <w:rPr>
          <w:b/>
          <w:color w:val="002060"/>
        </w:rPr>
        <w:t>.</w:t>
      </w:r>
    </w:p>
    <w:p>
      <w:pPr>
        <w:pStyle w:val="Bezriadkovania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Bezriadkovania"/>
        <w:rPr/>
      </w:pPr>
      <w:r>
        <w:rPr>
          <w:rFonts w:cs="Calibri"/>
        </w:rPr>
        <w:t xml:space="preserve">                                                   </w:t>
      </w:r>
      <w:r>
        <w:rPr/>
        <w:t>Ing. Peter Slimák v.r.</w:t>
      </w:r>
    </w:p>
    <w:p>
      <w:pPr>
        <w:pStyle w:val="Bezriadkovania"/>
        <w:rPr/>
      </w:pPr>
      <w:r>
        <w:rPr>
          <w:rFonts w:cs="Calibri"/>
        </w:rPr>
        <w:t xml:space="preserve">                                                   </w:t>
      </w:r>
      <w:r>
        <w:rPr/>
        <w:t xml:space="preserve">Predseda predstavenstva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as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31:00Z</dcterms:created>
  <dc:creator>OEM</dc:creator>
  <dc:description/>
  <cp:keywords/>
  <dc:language>en-US</dc:language>
  <cp:lastModifiedBy>OEM</cp:lastModifiedBy>
  <cp:lastPrinted>2010-12-10T12:40:00Z</cp:lastPrinted>
  <dcterms:modified xsi:type="dcterms:W3CDTF">2012-05-24T11:27:00Z</dcterms:modified>
  <cp:revision>4</cp:revision>
  <dc:subject/>
  <dc:title/>
</cp:coreProperties>
</file>