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jc w:val="center"/>
        <w:rPr/>
      </w:pPr>
      <w:r>
        <w:rPr>
          <w:sz w:val="16"/>
        </w:rPr>
        <w:t>PREDSTAVENSTVO  SPOLOČNOSTI PRO POPULO PP a.s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jc w:val="center"/>
        <w:rPr>
          <w:b/>
          <w:b/>
          <w:bCs/>
          <w:sz w:val="8"/>
        </w:rPr>
      </w:pPr>
      <w:r>
        <w:rPr>
          <w:b/>
          <w:bCs/>
          <w:sz w:val="16"/>
        </w:rPr>
        <w:t>Námestie sv. Egídia 78, 058 01  Poprad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b/>
          <w:bCs/>
          <w:sz w:val="16"/>
        </w:rPr>
        <w:t xml:space="preserve">                                                 </w:t>
      </w:r>
      <w:r>
        <w:rPr>
          <w:b/>
          <w:bCs/>
          <w:sz w:val="16"/>
        </w:rPr>
        <w:t>zvoláva na deň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jc w:val="center"/>
        <w:rPr/>
      </w:pPr>
      <w:r>
        <w:rPr>
          <w:b/>
          <w:bCs/>
          <w:sz w:val="16"/>
        </w:rPr>
        <w:t>20.06.2013 o 9,00 hod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3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RIADNE VALNÉ ZHROMAŽDENIE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jc w:val="center"/>
        <w:rPr/>
      </w:pPr>
      <w:r>
        <w:rPr>
          <w:b/>
          <w:bCs/>
          <w:sz w:val="16"/>
        </w:rPr>
        <w:t>ktoré sa bude konať v Penzióne APROPO v Spišskej Sobote s nasledovným programom: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>1. Otvorenie a voľba orgánov valného zhromaždenia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2. Výročná správa  za rok 2012 a návrh na vyrovnanie straty  za rok 2012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3. Správa dozornej rady k riadnej účtovnej závierke a stavu majetku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4. Schválenie výročnej správy, riadnej účtovnej závierky a umorenie straty za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rok 2012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5. Zníženie základného imania spoločnosti o 901.440 EUR znížením menovitej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odnoty akcií na 25 EUR/1 akciu, čím sa zníži ZI na 2.506.380 EUR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6. Schválenie zmeny Stanov akciovej spoločnosti a vydanie úplnej redakcie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- úprava čl. III stanov vyplývajúca zo zníženia ZI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 xml:space="preserve">      </w:t>
      </w:r>
      <w:r>
        <w:rPr>
          <w:sz w:val="16"/>
        </w:rPr>
        <w:t>a). Výška základného imania spoločnosti je 2.506.380 EUR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 xml:space="preserve">      </w:t>
      </w:r>
      <w:r>
        <w:rPr>
          <w:sz w:val="16"/>
        </w:rPr>
        <w:t>b). Menovitá hodnota 1. akcie na doručiteľa je 25 EUR/1 akciu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). Počet vydaných akcií na doručiteľa 100 160 ks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d). Podoba akcií : zaknihované a druh akcií : kmeňové 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7. Informácia o podnikateľskom zámere na rok 2013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b/>
          <w:bCs/>
          <w:sz w:val="16"/>
        </w:rPr>
        <w:t>Prezentácia v mieste konania VZ v čase od 8,20 do 8,55 hod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Rozhodujúcim dňom pre uplatnenie práva účasti je 17.06.2013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Pri prezentácií akcionár predloží: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>- FO preukaz totožnosti, štatutár PO aktuálny výpis z OR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- aktuálny výpis z majetkového účtu CP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- v prípade zastupovania overenú plnú moc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 xml:space="preserve">- všetky materiály prerokovávané na VZ sú zverejnené na webovej stránke   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poločnosti v požadovanom rozsahu pred  jeho konaním. 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16"/>
        </w:rPr>
      </w:pPr>
      <w:r>
        <w:rPr>
          <w:sz w:val="16"/>
        </w:rPr>
        <w:t>Návrh uznesení, ktoré budú predložené na schválenie valnému zhromaždeniu spoločnosti je uverejnený na webovej stránke spoločnosti  www.ppas.sk</w:t>
      </w:r>
    </w:p>
    <w:sectPr>
      <w:type w:val="nextPage"/>
      <w:pgSz w:w="11906" w:h="16838"/>
      <w:pgMar w:left="3402" w:right="3402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1545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45" w:leader="none"/>
      </w:tabs>
      <w:jc w:val="center"/>
      <w:outlineLvl w:val="2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1545" w:leader="none"/>
      </w:tabs>
      <w:jc w:val="right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1:00Z</dcterms:created>
  <dc:creator>Slimák</dc:creator>
  <dc:description/>
  <cp:keywords/>
  <dc:language>en-US</dc:language>
  <cp:lastModifiedBy>OEM</cp:lastModifiedBy>
  <cp:lastPrinted>2010-02-16T08:34:00Z</cp:lastPrinted>
  <dcterms:modified xsi:type="dcterms:W3CDTF">2013-05-06T06:29:00Z</dcterms:modified>
  <cp:revision>4</cp:revision>
  <dc:subject/>
  <dc:title>PREDSTAVENSTVO  PRO POPULO a</dc:title>
</cp:coreProperties>
</file>