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jc w:val="center"/>
        <w:rPr/>
      </w:pPr>
      <w:r>
        <w:rPr>
          <w:sz w:val="16"/>
        </w:rPr>
        <w:t>PREDSTAVENSTVO  SPOLOČNOSTI PRO POPULO PP a.s.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jc w:val="center"/>
        <w:rPr>
          <w:b/>
          <w:b/>
          <w:bCs/>
          <w:sz w:val="8"/>
        </w:rPr>
      </w:pPr>
      <w:r>
        <w:rPr>
          <w:b/>
          <w:bCs/>
          <w:sz w:val="16"/>
        </w:rPr>
        <w:t>Námestie sv. Egídia 78, 058 01  Poprad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b/>
          <w:bCs/>
          <w:sz w:val="16"/>
        </w:rPr>
        <w:t xml:space="preserve">                                                 </w:t>
      </w:r>
      <w:r>
        <w:rPr>
          <w:b/>
          <w:bCs/>
          <w:sz w:val="16"/>
        </w:rPr>
        <w:t>zvoláva na deň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jc w:val="center"/>
        <w:rPr/>
      </w:pPr>
      <w:r>
        <w:rPr>
          <w:b/>
          <w:bCs/>
          <w:sz w:val="16"/>
        </w:rPr>
        <w:t>20.06.2014 o 9,00 hod.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3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  <w:t xml:space="preserve">RIADNE VALNÉ ZHROMAŽDENIE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jc w:val="center"/>
        <w:rPr/>
      </w:pPr>
      <w:r>
        <w:rPr>
          <w:b/>
          <w:bCs/>
          <w:sz w:val="16"/>
        </w:rPr>
        <w:t>ktoré sa bude konať v Penzióne APROPO v Spišskej Sobote s nasledovným programom: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sz w:val="16"/>
        </w:rPr>
        <w:t>1. Otvorenie a voľba orgánov valného zhromaždenia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>2. Výročná správa  za rok 2013 a návrh na vyrovnanie straty  za rok 2013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3. Správa dozornej rady k riadnej účtovnej závierke a stavu majetku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4. Schválenie výročnej správy, riadnej účtovnej závierky a umorenie straty za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 xml:space="preserve">rok 2013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sz w:val="16"/>
        </w:rPr>
        <w:t>5. Voľba člena predstavenstva a predsedu predstavenstva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>6.Odvolanie členov dozornej rady z titulu ukončenia funkčného obdobia a následná voľba nových členov dozornej rady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>7. Informácia o podnikateľskom zámere na rok 2014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b/>
          <w:bCs/>
          <w:sz w:val="16"/>
        </w:rPr>
        <w:t>Prezentácia v mieste konania VZ v čase od 8,20 do 8,55 hod.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  <w:t>Rozhodujúcim dňom pre uplatnenie práva účasti je 17.06.2013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Pri prezentácií akcionár predloží: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sz w:val="16"/>
        </w:rPr>
        <w:t>- FO preukaz totožnosti, štatutár PO aktuálny výpis z OR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>- aktuálny výpis z majetkového účtu CP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>- v prípade zastupovania overenú plnú moc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/>
      </w:pPr>
      <w:r>
        <w:rPr>
          <w:sz w:val="16"/>
        </w:rPr>
        <w:t xml:space="preserve">- všetky materiály prerokovávané na VZ sú zverejnené na webovej stránke   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spoločnosti v požadovanom rozsahu pred  jeho konaním.  </w:t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tabs>
          <w:tab w:val="clear" w:pos="708"/>
          <w:tab w:val="left" w:pos="154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6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sz w:val="16"/>
        </w:rPr>
      </w:pPr>
      <w:r>
        <w:rPr>
          <w:sz w:val="16"/>
        </w:rPr>
        <w:t>Návrh uznesení, ktoré budú predložené na schválenie valnému zhromaždeniu spoločnosti je uverejnený na webovej stránke spoločnosti  www.ppas.sk</w:t>
      </w:r>
    </w:p>
    <w:sectPr>
      <w:type w:val="nextPage"/>
      <w:pgSz w:w="11906" w:h="16838"/>
      <w:pgMar w:left="3402" w:right="3402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left" w:pos="1545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545" w:leader="none"/>
      </w:tabs>
      <w:jc w:val="center"/>
      <w:outlineLvl w:val="2"/>
    </w:pPr>
    <w:rPr>
      <w:b/>
      <w:bCs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1545" w:leader="none"/>
      </w:tabs>
      <w:jc w:val="right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56:00Z</dcterms:created>
  <dc:creator>Slimák</dc:creator>
  <dc:description/>
  <cp:keywords/>
  <dc:language>en-US</dc:language>
  <cp:lastModifiedBy>OEM</cp:lastModifiedBy>
  <cp:lastPrinted>2010-02-16T08:34:00Z</cp:lastPrinted>
  <dcterms:modified xsi:type="dcterms:W3CDTF">2014-06-04T06:56:00Z</dcterms:modified>
  <cp:revision>2</cp:revision>
  <dc:subject/>
  <dc:title>PREDSTAVENSTVO  PRO POPULO a</dc:title>
</cp:coreProperties>
</file>